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ндикативному плану по Школьненскому сельскому поселению н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12 году  ожидается на 4 человек, на 2013 год планируется увеличение на 5  человека, что составляет 100,1 % роста. По численности населения, занятого в экономике, ожидается рост в этом году на 3 человека, в 2013 году – на 3 человек или 100,1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14 человека трудоспособного населения - 15 человек состоит на учете в центре занятости г. Белореченска, как безработные, что составляет 0,8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ся уровень безработицы на 0,2% (за счет открытия предпринимательской деятельности), в 2012 году уровень безработицы  планируется на 0,1% меньше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1 году составили 11 тыс. рублей, ожидаемые доходы  в 2012 – 11,7 тыс. рублей, в 2013 году планируются довести до 12,6 тыс. рублей.  Номинальная средняя заработная плата составляла в 2011 году  - 13,2 тысяч рублей, в 2012 году – 14,5 тыс. рублей, в 2013 году планируется довести до 16,6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ОАО «Белагро»  и Агрофирме «Весна» в 2012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хорошим урожаем  ожидается увеличение прибыли на 155,9%, в 2013 году  рост прибыли  планируется 111,6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е предприятие-недропользователь ООО «Архиповский карьер» в 2011 году сработало с убытком 9900 тыс. руб., в 2012 году сработало с убытком 2 00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ействующим предприятиям-недропользователям: ООО «Инерт ЮГ», ООО «Аргелит», ООО «Базальт», ОАО «Архиповский карьер» в 2012 года темп реализации продукции по добычи полезных ископаемых составляет 122,8%, соответственно такой же темп роста 122% планируется на производство промышленной продукции (гравия, песка, щебня, кирпича). По обрабатывающему производству (Архиповский кирпичный завод) исполнение плана ожидается 137,9%, также производство кирпича увеличилось на  134,4% , рост на 2013 год планируется 134,9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2 году по сравнению с 2011 годом ожидается увеличиться на 107,8%, на не большой темп рост повлияло закрытие карьера ООО «Леонтьевское», на 2013 год рост планируется рост  110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12 году снизился на 99,8% за счет тяжелых погодных условий,  рост объема продукции в 2013 году планируется  104,3%; продукция от личных подсобных хозяйств  возросла на 103,5%, крестьянско-фермерских хозяйств – 100,4%, на 2013 год рост планируется в таких же пропорциях.  На 2013 год рост производства основных видов сельскохозяйственной продукции планируется – от 100 до 106%. По личному подсобному хозяйству ликвидировалось  поголовье свиней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составляет 110%, рост планируется на 2013 год 105,7% за счет расширения 2 магазино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инвестиций в 2012 году снизился из-за отсутствия средств на предприятиях,  рост на 2013 год планируется  113,6 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2 человека и, на 2013 год планируется рост 100,2%, обучение в школах в первую смену составляет 100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11 году 2,3 тыс. кв. метров, в 2013 году планируется сдать в эксплуатацию 2,5 тыс. кв. метров за счет оформления ввода в эксплуатацию и наследства, что составляет рост 104,3%. Средняя обеспеченность составляла в 2011 году 17,03 кв. метров на человека, а в связи с вводом в эксплуатацию нового строительство в 2012году – 17,47 кв. метров, на 2013 год рост планируется 101,2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4 коек, 4 врача, 18 человек среднего медперсонала, 5,2 посещений в день на тысячу населения – обеспеченность населения социальными услугами по сравнению с 2012 годом осталась на прежнем уровне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поселении в 2012 году  15 спортивных площадок, обеспеченность спортивными сооружениями составляет в 2012 году 8 500 кв. метров на тысячу населения, на 2013 год не планируется. Удельный вес населения, занимающегося спортом, составляет в 2012 году 17%, в состав входит в основном это учащиеся и работающая молодежь, на 2013 год планируется привлекать больше работающего населения и рост планируется 105,9%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3 году планируется образование нового крестьянского хозяйства и переоформление ЛПХ в ИП, в результате этого рост организаций планируется 100,7%. Всего организаций, зарегистрированных на территории сельского поселения в 2010 году 144 , в том числе 1 – государственной формы собственности (почта), 14 - муниципальной формы собственности (администрация, 5 клубов, 3 библиотеки, 3 школы, 1 больница, 3 ФАПа), 131– частной формы собственности, из них 100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6,5 км., в основном это центральные улицы, на 2013 год планируется  продолжить освещение  многолюдных мест, что составит 101,5%. Водопровод проведен и действует только в одно населенном пункте, его протяженность 14 км., в 2012 году планируется реконструкция сетей. Протяженность автомобильных дорог местного значения составляет 124 км, в том числе с твердым покрытием 51 км, строительство новых дорого не планируется. Газифицировано 41% домовладений, на 2013 год рост планируется 102,4% за счет газификации с. Леонтьевск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45:00Z</dcterms:created>
  <dc:creator>USER</dc:creator>
  <dc:description/>
  <cp:keywords/>
  <dc:language>en-US</dc:language>
  <cp:lastModifiedBy>USER</cp:lastModifiedBy>
  <cp:lastPrinted>2011-10-24T11:59:00Z</cp:lastPrinted>
  <dcterms:modified xsi:type="dcterms:W3CDTF">2012-12-10T10:39:00Z</dcterms:modified>
  <cp:revision>33</cp:revision>
  <dc:subject/>
  <dc:title/>
</cp:coreProperties>
</file>